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ou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4 3 6 5 2 7 1 8 9 10 11 12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2 4 3 1 0 2 2 2 2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ision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1 0 -1 0 0 0 0 0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ll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-1 -1 -1 -1 -1 -1 -1 -1 -1 -1 -1 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0,0.38,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0,0.36,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0,0.37,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5,0.42,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0,0.30,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5,0.42,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00,0.20,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5,0.42,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0,0.52,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0,0.32,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5,0.42,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00,0.20,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5,0.42,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5,0.42,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0000, 23, 18, 16, 255, 0.550000, 0.000000, 0.000000, 0.000000, 16, 23, 0.020000, 0.200000, 4.000000, 0.250000, 2, 0.300000, 0.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0000, 23, 18, 16, 255, 0.550000, 0.000000, 0.000000, 0.000000, 16, 23, 0.020000, 0.200000, 1.000000, 0.250000, 2, 5.400000, 0.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0000, 93, 70, 70, 172, 1.000000, 0.000000, 0.000000, 0.000000, 16, 23, 0.120000, 0.000000, 1.500000, 0.475000, 0, 5.450000, 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00000, 138, 118, 100, 100, 0.000000, 0.000000, 0.000000, 0.000000, 0, 7, 0.300000, 0.000000, 10.500000, 0.220000, 0, 0.000000, 0.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0000, 93, 70, 70, 172, 1.000000, 0.000000, 0.000000, 0.000000, 16, 23, 0.120000, 0.000000, 6.500000, 0.475000, 0, 0.450000, 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00000, 138, 118, 100, 100, 0.000000, 0.000000, 0.000000, 0.000000, 0, 7, 0.300000, 0.000000, 10.500000, 0.220000, 0, 0.000000,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00000, 56, 71, 28, 255, 0.750000, 0.000000, 0.000000, 0.000000, 24, 31, 0.200000, 0.000000, 5.150002, 0.170000, 1, 0.250000,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0000, 138, 118, 100, 200, 1.500000, 0.000000, 0.000000, 0.000000, 24, 31, 0.400000, 0.000000, 6.400000, 0.220000, 2, 0.300000,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0000, 23, 18, 16, 255, 0.550000, 0.000000, 0.000000, 0.000000, 16, 23, 0.020000, 0.200000, 2.000000, 0.250000, 2, 0.300000, 0.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0000, 93, 70, 70, 172, 1.000000, 0.000000, 0.000000, 0.000000, 16, 23, 0.120000, 0.000000, 3.500000, 0.475000, 0, 0.450000, 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0000, 49, 41, 38, 60, 1.000000, 0.000000, 0.000000, 0.000000, 0, 7, 0.150000, 0.000000, 17.000000, 0.275000, 0, 0.150000, 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0000, 73, 58, 54, 200, 0.600000, 0.000000, 1.150000, 0.400000, 0, 7, 0.200000, 0.000000, 10.000000, 0.450000, 0, 0.400000, 1.7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0000, 83, 71, 67, 120, 0.500000, 0.000000, 0.820000, 0.000000, 0, 7, 0.300000, 0.000000, 19.000000, 0.220000, 0, 0.400000,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0000, 240, 240, 240, 80, 1.500000, 0.000000, 0.000000, 0.000000, 0, 7, 0.200000, 0.000000, 15.000000, 0.200000, 0, 0.200000, 0.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: The most dominant terrain appear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e. if the car is on the 1st and 2nd listed terr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und effect for the 1st terrain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line: Sound effects to play for terrain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rd line: Sound effects to play for collisions on terrain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r lines: For each terrain Rolling Resistance, static friction, dynamic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ng lines at end: Particle stuff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star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red, green, blue,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life s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spin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marb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marbl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star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en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animation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sticky mud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e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growth rate to life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clumpy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particl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bumpy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0081;0.05,0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120,0.3,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 2 3 4 0 3 4 1 1 1 1 1 0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